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, 10 класс</w:t>
      </w:r>
    </w:p>
    <w:p>
      <w:pPr>
        <w:pStyle w:val="Normal"/>
        <w:rPr>
          <w:color w:val="FF0000"/>
        </w:rPr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30</w:t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  <w:gridCol w:w="33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Карст либо </w:t>
            </w:r>
            <w:r>
              <w:rPr>
                <w:spacing w:val="-4"/>
              </w:rPr>
              <w:t>Растворение и выщелачивание горных пород под воздействием текучих поверхностных и подземных вод.</w:t>
            </w:r>
            <w:r>
              <w:rPr/>
              <w:t xml:space="preserve"> (2 балла)</w:t>
            </w:r>
          </w:p>
        </w:tc>
      </w:tr>
      <w:tr>
        <w:trPr>
          <w:trHeight w:val="523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Наличие карстующихся пород; наличие текучих </w:t>
            </w:r>
            <w:r>
              <w:rPr>
                <w:spacing w:val="-4"/>
              </w:rPr>
              <w:t>поверхностных и подземных вод, наличие в карстующихся породах пор, трещин;</w:t>
            </w:r>
            <w:r>
              <w:rPr/>
              <w:t xml:space="preserve"> положительные температуры, наличие углекислого газа в подземных водах и т.д. (одна причина – 1 балл, 2 причины и более -  2 балла)</w:t>
            </w:r>
          </w:p>
        </w:tc>
      </w:tr>
      <w:tr>
        <w:trPr>
          <w:trHeight w:val="87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Карбонатный карст: известняк, доломит, мел, мелоподобный мергель, мрамор;</w:t>
            </w:r>
          </w:p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 xml:space="preserve">сульфатный карст: гипс, ангидрит; </w:t>
            </w:r>
          </w:p>
          <w:p>
            <w:pPr>
              <w:pStyle w:val="Style14"/>
              <w:jc w:val="both"/>
              <w:rPr/>
            </w:pPr>
            <w:r>
              <w:rPr>
                <w:shd w:fill="F9F9F9" w:val="clear"/>
              </w:rPr>
              <w:t xml:space="preserve">соляной карст: каменная, калийная и др. соли.  </w:t>
            </w:r>
            <w:r>
              <w:rPr/>
              <w:t>(За любую г.п. – 1 балл, максимам 5 баллов)</w:t>
            </w:r>
          </w:p>
        </w:tc>
      </w:tr>
      <w:tr>
        <w:trPr>
          <w:trHeight w:val="799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>1. Карры    (1 балл)                           2. Понор, карстовый колодец.    (1 балл)</w:t>
            </w:r>
          </w:p>
          <w:p>
            <w:pPr>
              <w:pStyle w:val="Style14"/>
              <w:rPr/>
            </w:pPr>
            <w:r>
              <w:rPr/>
              <w:t>3. Воронка. (1 балл)</w:t>
            </w:r>
          </w:p>
          <w:p>
            <w:pPr>
              <w:pStyle w:val="Style14"/>
              <w:rPr/>
            </w:pPr>
            <w:r>
              <w:rPr/>
              <w:t xml:space="preserve">4. Полость, каверна, карстовая пустота, пещера. </w:t>
            </w:r>
            <w:r>
              <w:rPr>
                <w:spacing w:val="-4"/>
              </w:rPr>
              <w:t xml:space="preserve">(Любой из названных вариантов –  </w:t>
            </w:r>
            <w:r>
              <w:rPr/>
              <w:t>1 балл)</w:t>
            </w:r>
          </w:p>
          <w:p>
            <w:pPr>
              <w:pStyle w:val="Style14"/>
              <w:jc w:val="both"/>
              <w:rPr/>
            </w:pPr>
            <w:r>
              <w:rPr/>
              <w:t>5. Пещера.                                       (1 балл)</w:t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511"/>
        <w:gridCol w:w="2272"/>
        <w:gridCol w:w="2071"/>
        <w:gridCol w:w="1544"/>
        <w:gridCol w:w="278"/>
        <w:gridCol w:w="1397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3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0</w:t>
            </w:r>
          </w:p>
        </w:tc>
        <w:tc>
          <w:tcPr>
            <w:tcW w:w="1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авод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Гололё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Половодь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С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Циклон</w:t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ё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Ополз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асса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Засух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Гололед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77160" cy="19672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2064258543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221850503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323886499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90"/>
        <w:gridCol w:w="595"/>
        <w:gridCol w:w="2410"/>
        <w:gridCol w:w="2409"/>
        <w:gridCol w:w="984"/>
        <w:gridCol w:w="1675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3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lang w:eastAsia="en-US"/>
        </w:rPr>
        <w:t>Задания на знание географической номенклатуры (по 1 баллу за верный ответ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34"/>
      </w:tblGrid>
      <w:tr>
        <w:trPr>
          <w:trHeight w:val="3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1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В каком из пунктов  22 декабря Солнце встанет раньше?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 xml:space="preserve">а) Буэнос-Айрес, </w:t>
            </w:r>
            <w:r>
              <w:rPr>
                <w:i/>
                <w:color w:val="FF0000"/>
                <w:u w:val="single"/>
                <w:lang w:eastAsia="en-US"/>
              </w:rPr>
              <w:t>б) м.Горн</w:t>
            </w:r>
            <w:r>
              <w:rPr>
                <w:i/>
                <w:lang w:eastAsia="en-US"/>
              </w:rPr>
              <w:t>, в) Казань, г) м.Челюск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3. День всегда равен ночи на Земле на: </w:t>
            </w:r>
          </w:p>
          <w:p>
            <w:pPr>
              <w:pStyle w:val="Normal"/>
              <w:ind w:firstLine="1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полюсах, б) полярных кругах, в) тропиках, г) экват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4. Выберите реки с летним половодьем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Везер, Тежу, Висла; б) Сырдарья, Кубань, Индигирка;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в) Кызылырмак, Ингул, Эмба; г) Онега, Западная Двина, Тиг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 Укажите прибор, который не используют при определении высоты горы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6. Самое глубокое озеро из перечисленных:  </w:t>
            </w:r>
            <w:r>
              <w:rPr>
                <w:i/>
                <w:lang w:eastAsia="en-US"/>
              </w:rPr>
              <w:t>а) Виктория, б) Ньяса, в) Тана, г) Ч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7. Горные системы этой складчатости относятся к высочайшим на Земле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герцинская, б) каледонская, в) кайнозойская, г) мезозой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8. Больше всего осадков в июле выпадает в: </w:t>
            </w:r>
          </w:p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а) Манаме, б) Марселе, в) Манчестере, г) Мумба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9. Высшей точкой Скалистых гор является гора: 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Эльбурс, б) Элберт, в) Эребус, г) Эрцбе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0. Ветер, дующий с тридцатых широт к экватору, называется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риз, б) муссон, в) мистраль, г) пасс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11. Азиатская пустыня: </w:t>
            </w:r>
            <w:r>
              <w:rPr>
                <w:i/>
                <w:lang w:eastAsia="en-US"/>
              </w:rPr>
              <w:t>а) Атакама, б) Карру, в) Сонора, г) Гоб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6. Линия на карте, соединяющая точки с одинаковым количеством осадков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изогиета, б) изогипса, в) изобара, г) изоб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2. Море, являющееся наиболее солёным:  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аффина, б) Содружества, в) Сулу, г) Лигурий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3. Наибольшее среднегодовое количество осадков выпадает на восточных склонах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Гвианского пл-я, б) Скалистых гор, в) Чилийских Анд, г) Ур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4. Стоячие волны, возникающие в замкнутых или полузамкнутых водоёмах в результате резонансных явлений:         </w:t>
            </w:r>
            <w:r>
              <w:rPr>
                <w:i/>
                <w:lang w:eastAsia="en-US"/>
              </w:rPr>
              <w:t>а) ватты, б) курумы, в) марши, г) сейши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5. Географический объект в честь купца, географа и путешественника, прозванного Русским Колумбом: 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Берингов пролив, б) остров Врангеля, в) залив Шелихова, г) город Хабаровс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 называется вытянутая возвышенность с вершинными частями мягкой, округлой формы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хребет, б) нагорье, в) плато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г) кря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7. Найдите соответствие Рельефообразующий фактор – форма рельефа </w:t>
            </w:r>
            <w:r>
              <w:rPr>
                <w:color w:val="FF0000"/>
                <w:lang w:eastAsia="en-US"/>
              </w:rPr>
              <w:t>1в, 2б, 3г, 4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ветер,2) ледник 3) текучая вода 4) отрицательная температур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а) гидролакколит б) озы в)  дюны  г) овраг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Найдите соответствие Природная зона – тип поч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б, 3г, 4а</w:t>
            </w:r>
          </w:p>
          <w:p>
            <w:pPr>
              <w:pStyle w:val="Normal"/>
              <w:ind w:firstLine="34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тайга 2) степь 3) смешанный лес 4) тундра</w:t>
            </w:r>
          </w:p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тундрово-глеевые б) черноземы в) подзолистые г) дерново-подзолис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Найдите соответствие Страны – исповедуемая религ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г, 3а, 4б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1) Грузия, Сербия 2) Австрия, Испания 3) Египет, Алжир 4)Бангладеш, Суринам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а) течение ислама – суннизм б) индуизм в) православие г) католиц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йдите соответствие Остров – государство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1в, 2а, 3г, 4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) Сикоку 2) Парамушир 3) Лусон 4) Флоре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) Россия б) Индонезия в) Япония г) Филлип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64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8:06:00Z</dcterms:created>
  <dc:creator>1</dc:creator>
  <dc:description/>
  <cp:keywords/>
  <dc:language>en-US</dc:language>
  <cp:lastModifiedBy>Пользователь</cp:lastModifiedBy>
  <dcterms:modified xsi:type="dcterms:W3CDTF">2023-11-23T08:19:00Z</dcterms:modified>
  <cp:revision>15</cp:revision>
  <dc:subject/>
  <dc:title/>
</cp:coreProperties>
</file>